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відома директорів загальноосвітніх навчальних закладів та керівників учнівських науково – дослідницьк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силаємо Вам повний пакет документів про проведення І та ІІ етапів конкурсу – захисту  науково – дослідницьких робіт учнів – членів МАН України (обласний наказ №156-од від 04.11.2015 року та додатки до ньог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симо ознайомитись з їх змістом,  дотримуватись викладених в них вимог при формуванні мережі на новий навчальний рік та зберігати дані документи для подальшої робо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етодист РМК                                   Ф.Ф.Слободя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24:00Z</dcterms:created>
  <dc:creator>FuckYouBill</dc:creator>
  <dc:description/>
  <cp:keywords/>
  <dc:language>en-US</dc:language>
  <cp:lastModifiedBy>FuckYouBill</cp:lastModifiedBy>
  <dcterms:modified xsi:type="dcterms:W3CDTF">2016-09-06T05:43:00Z</dcterms:modified>
  <cp:revision>5</cp:revision>
  <dc:subject/>
  <dc:title/>
</cp:coreProperties>
</file>